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POŽADAVKY NA VÝKON NEBO FUNKCI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Cs/>
          <w:sz w:val="40"/>
          <w:szCs w:val="40"/>
          <w:lang w:eastAsia="en-US"/>
        </w:rPr>
      </w:pPr>
      <w:r>
        <w:rPr>
          <w:rFonts w:cs="Calibri"/>
          <w:bCs/>
          <w:sz w:val="40"/>
          <w:szCs w:val="4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sz w:val="42"/>
          <w:szCs w:val="42"/>
        </w:rPr>
        <w:t>DOZ Horní Dvořiště st. hr. – České Budějovice – Praha Uhříněves (mimo), 1. etapa Olbramovice – Praha Uhříněves (mimo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Volume"/>
        <w:spacing w:lineRule="auto" w:line="240" w:before="0" w:after="6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Želez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stavební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a energetická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lně pověřen k podpisu nabídky za uchazeče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4"/>
        <w:szCs w:val="14"/>
      </w:rPr>
      <w:t>DOZ Horní Dvořiště st. hr. – České Budějovice – Praha Uhříněves (mimo), 1. etapa Olbramovice – Praha Uhříněves (mimo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Díl 4 – Požadavky na výkon nebo funkc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Arial" w:hAnsi="Arial"/>
        <w:bCs/>
        <w:sz w:val="16"/>
        <w:szCs w:val="16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9:55:00Z</dcterms:created>
  <dc:creator>Administrator</dc:creator>
  <dc:description/>
  <cp:keywords/>
  <dc:language>en-US</dc:language>
  <cp:lastModifiedBy>Asus</cp:lastModifiedBy>
  <cp:lastPrinted>2014-09-01T23:12:00Z</cp:lastPrinted>
  <dcterms:modified xsi:type="dcterms:W3CDTF">2014-09-01T21:13:00Z</dcterms:modified>
  <cp:revision>15</cp:revision>
  <dc:subject/>
  <dc:title>ZVLÁŠTNÍ TECHNICKÉ PODMÍNKY</dc:title>
</cp:coreProperties>
</file>